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75788022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5320749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389594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